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ell’Arco</w:t>
            </w:r>
            <w:r>
              <w:rPr/>
              <w:t xml:space="preserve"> – Via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  N°   </w:t>
            </w:r>
            <w:r>
              <w:rPr>
                <w:b/>
                <w:color w:val="FF0000"/>
              </w:rPr>
              <w:t>32 / 34 / 36</w:t>
            </w:r>
            <w:r>
              <w:rPr/>
              <w:t xml:space="preserve">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4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246, 1260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0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242" t="7116" r="-8" b="214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242" t="7116" r="-8" b="214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11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1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840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840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4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840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840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Con sprone di rinforzo nello spigolo ; tre archi ciechi in cotto su Via V. Veneto (slargo di testata.)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7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4598035" cy="31108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8035" cy="311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13250" cy="301815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13250" cy="3018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2.05pt;height:244.95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3250" cy="30181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3250" cy="301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6350</wp:posOffset>
                      </wp:positionV>
                      <wp:extent cx="2271395" cy="311594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1395" cy="311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6610" cy="302323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6610" cy="302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85pt;height:245.35pt;mso-wrap-distance-left:9.05pt;mso-wrap-distance-right:9.05pt;mso-wrap-distance-top:0pt;mso-wrap-distance-bottom:0pt;margin-top:0.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6610" cy="302323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oto n° 1246                                                                                                                                        Foto n° 126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6:03:00Z</cp:lastPrinted>
  <dcterms:modified xsi:type="dcterms:W3CDTF">2004-04-07T15:31:00Z</dcterms:modified>
  <cp:revision>62</cp:revision>
  <dc:subject/>
  <dc:title>COMUNE DI  </dc:title>
</cp:coreProperties>
</file>